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ałącznik  4.2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omodernizacja budynku biurowo-szkoleniowego OT NPK w Moszczenicy etap II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3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00"/>
        <w:gridCol w:w="1100"/>
        <w:gridCol w:w="7482"/>
        <w:gridCol w:w="992"/>
        <w:gridCol w:w="993"/>
        <w:gridCol w:w="1134"/>
        <w:gridCol w:w="113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i wy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aż instalacji odgromowej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BK 17/54/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wory pozi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NRS 6/601/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ntaż zaworów instalacji odgromowej, przewody naprężane pion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W 508/615/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ntaż iglic z ostrzem odgrom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NR 5/614/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słony przewodów uziemiających, długości do 2 m, podłoże z ceg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NR 5/611/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Łączenie przewodów instalacji odgromowej lub przewodów wyrównawczych, bednarka do 120 m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508/619/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ntaż w instalacji uziemiającej lub odgromowej, złącze kontrolne, połączenie drut - płaskow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508/404/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ntaż skrzynek i aparatów elektrycznych, ochronnik B+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NR 5/1304/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adania i pomiary instalacji uziemiającej (pierwszy pomia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daszenia z poliwęglanu komorowego na konstrukcji lekkiej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cena indywidual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ostawa i montaż zadaszenia nad wejściem głównym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0*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cena indywidual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ostawa i montaż zadaszenia nad wejściem tylnym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0*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Docieplenie ścian zewnętrznych z wyprawą tynkarsk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0-17 2608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prawdzenie przyczepności zaprawy klejącej do podłoż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4-01 0726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Uzupełnienie tynków zewnętrznych zwykłych kat. III o podłożach z cegły, pustaków, gazo-i pianobetonów ( do 1 m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 xml:space="preserve"> w 1 miejscu )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0-17 2610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lewacja północn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lewacja wschodni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lewacja południow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lewacja zachod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cieplenie ścian budynków płytami styropianowymi gr 12 cm (EPS 70, lambda maks. 0,040)  metodą lekką-mokrą wraz z przyg. podłoża, klejeniem i dyblowaniem płyt, wykonaniem warstwy zbrojącej z siatki zatopionej w kleju i ręczne wyk. wyprawy elewacyjnej cienkowarstwowej silikatowej w kolorze CMYK 16/19/18/2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1,8-2,5)*6,95+2,5*6,48+9,60*6,48-2,08*1,48*4-1,04*2,05-0,88*0,85*7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10,50*6,48+10,50*(10,36-6,48)*0,5-1,48*1,45*2-1,78*1,45-0,88*2,1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1,75-2,23)*7,05+2,23*7,24+9,55*6,95+1,55*7,35+0,2*7,25-2,08*1,45*6-0,88*2,15-0,98*2,05-0,88*0,85*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40*6,48+10,40*(10,36-6,48)*0,5-1,48*1,45*3-1,78*1,45-0,88*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7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0-17 2610-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cieplenie ościeży z cegły o szer. do 30 cm Ocieplenie ścian budynków płytami styropianowymi metodą lekką-mokrą wraz z przyg. podłoża i ręczne wyk. wyprawy elewacyjnej cienkowarstwowej silikatowej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((0,88+0,85*2)*11+(1,48*1,45*2)*5+(0,88+2,15*2)*4+(2,08+1,45*2)*10+(1,78+1,42*2)+(1,05+2,05)*2)*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0-17 2610-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Ocieplenie ścian budynków płytami styropianowymi metodą lekką-mokrą wraz z przyg. podłoża i ręczne wyk. wyprawy elewacyjnej cienkowarstwowej i - ochrona narożników kątownikiem metalowym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poz.7/0,28+6*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NR 2 1902-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cieplenie ścian budynków płytami styropianowymi - metoda lekka  - dopłata za wzmocnienia miejsc szczególnie narażonych (narożniki, cokoły, krawędzie): listwy cokołowe aluminiowe z kapinosem (startery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55+1,55+11,75+10,50+9,60+11,80+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0-17 2610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Ocieplenie ścian budynków z cegłypłytami styropianowymi gr. 10 cm metodą lekką-mokrą wraz z przyg. podłoża i ręczne wyk. wyprawy elewacyjnej cienkowarstwowej żywicznej w kolorze CMYK - 40/73/76/58 - cokoły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1,78-2,23)*0,33+9,55*1,05+10,40*1,05+11,80*1,05+9,60*0,46+10,50*0,36+2,54*0,46+2,68*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0-17 2610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cieplenie ścian budynków z cegłypłytami styropianowymi gr. 10 cm metodą lekką-mokrą wraz z przyg. podłoża i ręczne wyk. wyprawy elewacyjnej cienkowarstwowej silikatowej - balkony od spodu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8*6,48*2+1,55*5,85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4-01 0535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Rozebranie rur spustowych z pvc - analogia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7,48+0,85)*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4-01 0529-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Wymiana uchwytów do rur spustowych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*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-W 2-02 0531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Rury spustowe z PCW okrągłe o śr. 150 mm - zamontować rury nowe;  rury zdementowane zamontować do rusztowania na czas trwania robót dociepleniowych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*(7,48+0,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4-01 0322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Obsadzenie kratek wentylacyjnych w ścianach elewacyjnych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Wymiana kotła C.O. oraz grzejników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-W 4-02 0410-07 analog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Demontaż starego kotła wraz ze zbędnym osprzętem (z wyniesieniem z piwnicy)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-W 4-02 0520-0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wnic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rter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ętr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ddasz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montaż grzejnika żeliwnego członowego - ilość elementów do 1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-W 4-02 0520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rter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ętr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ddasz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montaż grzejnika żeliwnego członowego - ilość elementów do 1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-W 4-02 0520-0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rter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ętr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ddasz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montaż grzejnika żeliwnego członowego - ilość elementów do 2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0-31 0217-04 analog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stawa, montaż i uruchomienie stalowego niskotemperaturowego kotła C.O. z palnikiem olejowym, z możliwością niezależnego podłączenia dwóch obiegów grzewczych (C.O i c.w.u.) wraz z kompletnym osprzętem, armaturą i orurowaniem umożliwiającymi włączenie do istniejących instalacji c.o. i c.w.u. w budynku. Parametry: moc powyżej 50kW, wyłącznik termiczny, zawór bezpieczeństwa, układ kontroli przepływu czynnika c.o., w zbiorcze naczynie przeponowe - 2 szt., 2 pompy obiegowe, manometr, zawór bezpieczeństwa, automatyczny zawór odpowietrzający, moduł  umożliwiający współpracę z zasobnikiem c.w.u., zawór różnicy ciśnień tzw. bypass ; sterowanie pogodowe, czujniki temperatury wewnętrznej i  zewnętrznej, okablowanie, podłączenie do rozdzielni elektrycznej, filtr magnetyczn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15 0416-01 analogi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wnic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parter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ętr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ddasz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rzejnik aluminiowy żeberkowy (wysokość montażowa 500mm) wraz z systemem zamocowania do ściany i zaworami kulowymi odcinającymi na zasilaniu i powrocie, głowicą termostatyczną oraz z zaworem odpowietrzającym. Montaż w odległościach normatywnych od posadzki i parapetu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&lt;po 9 żeberek każdy&gt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&lt;2x9ż., 2x10ż., 1x11ż., 1x15ż., 4x16ż., 2x17ż., 1x19 żeberek&gt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&lt;1x7ż + 1x10ż + 1x13ż + 3x14ż + 4x16ż + 2x17żeberek&gt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&lt;1x5ż + 1x9ż + 1x10ż + 2x11ż + 1x13ż + 2x14ż + 1x18żeberek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53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05:00Z</dcterms:created>
  <dc:creator>Nazwisko</dc:creator>
  <dc:description/>
  <cp:keywords/>
  <dc:language>en-US</dc:language>
  <cp:lastModifiedBy>ZPKWŁ</cp:lastModifiedBy>
  <cp:lastPrinted>2015-03-24T13:23:00Z</cp:lastPrinted>
  <dcterms:modified xsi:type="dcterms:W3CDTF">2016-04-26T08:57:00Z</dcterms:modified>
  <cp:revision>5</cp:revision>
  <dc:subject/>
  <dc:title>HYDROGEOWIERT Sp</dc:title>
</cp:coreProperties>
</file>